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历史文化学院研究生党员发展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导师意见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10"/>
        <w:gridCol w:w="2876"/>
        <w:gridCol w:w="2126"/>
        <w:gridCol w:w="1843"/>
      </w:tblGrid>
      <w:tr>
        <w:trPr>
          <w:trHeight w:val="66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支部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考察对象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意见征集人姓名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导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师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价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该生在学期间思想、学习、生活等方面表现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导师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同意该生加入中国共产党？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ind w:firstLine="5313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签章）：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注：本表由中共陕西师范大学历史文化学院党委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2:21:00Z</dcterms:created>
  <dc:creator>新电脑公司</dc:creator>
  <dc:description/>
  <cp:keywords/>
  <dc:language>en-US</dc:language>
  <cp:lastModifiedBy>柴永昌</cp:lastModifiedBy>
  <cp:lastPrinted>2010-11-03T09:04:00Z</cp:lastPrinted>
  <dcterms:modified xsi:type="dcterms:W3CDTF">2010-11-03T01:09:00Z</dcterms:modified>
  <cp:revision>12</cp:revision>
  <dc:subject/>
  <dc:title>2009级研究生党支部接收预备党员导师评价表</dc:title>
</cp:coreProperties>
</file>